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719690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9696379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67843494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